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Trasmess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5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4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6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716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68020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68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B.11 - SCHEMA DOMANDA DI PROROG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68145" cy="668020"/>
                                      <wp:effectExtent l="0" t="0" r="0" b="0"/>
                                      <wp:docPr id="56" name="Immagin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" name="Immagin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4" r="-22" b="-5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8145" cy="668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2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B.11 - SCHEMA DOMANDA DI PROROG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68145" cy="668020"/>
                                <wp:effectExtent l="0" t="0" r="0" b="0"/>
                                <wp:docPr id="57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4" r="-2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8145" cy="668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07-13T14:08:00Z</cp:lastPrinted>
  <dcterms:modified xsi:type="dcterms:W3CDTF">2020-02-05T08:09:00Z</dcterms:modified>
  <cp:revision>21</cp:revision>
  <dc:subject/>
  <dc:title> </dc:title>
</cp:coreProperties>
</file>